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a��a.   .a�@�a.   .a�@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:::: ;@@@@@@@; ;@@@@@@@; ;@@@@@@@; 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:::: �@@@ @@@�    .a@�'  @@@@ @@�' 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:::: @@@@�@@@@ .a@@@aa@; @@@@�@@@a 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`��� ��' `������' `��� ��' �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originally released on 11/18/01, updated on ../../..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( disclaimer ) ========================================================/\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omes without a warranty. run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( program use ) =======================================================/\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TFMKILL.EXE from any directory and wait less than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atch a dv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( final notes ) =======================================================/\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been a long time coming. if you downloaded it,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already know what it does. this small application is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veryone who installed microsoft office xp and later fou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 of movies through their hardware dvd decoder card was 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ken! if you've tried in vain to figure out how to fix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no further. here at a2ure we take a direct and optim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lving your computer related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fmon.exe comes bundled with office xp. microsoft says that it'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this file in memory at all times (taking up more than 2mb of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office components run 'smoothly'.. bullshit. This fil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other (microsoft) dll code into the same memory sp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" area that your hardware decoder driver lives in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guaranteed vendors that they would never touch th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, when programming office xp they ignored all conventions 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each other over the head with flexible keyboards.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run faster, but become far more annoying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what our program does: (i) terminates the ctfmon.exe pro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(NOTE: this does not work on Windows NT v4.0 because the toolhelp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 does not exist on that platform [way to go microsoft]), (ii)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y key that causes ctfmon.exe to load every ti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s, and (iii) viciously deletes the ctfmon.exe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urrent path (if it's not in the current path, then office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n't be able to load it either, and since we removed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y key in (ii) ctfmon.exe will never load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greets go out to tantrum and g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igit@l MonkeyWrynch (a2ure), 11/18/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( end ) ===============================================================/\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